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spacing w:lineRule="auto" w:line="360"/>
        <w:ind w:left="1418" w:firstLine="709"/>
        <w:rPr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 xml:space="preserve">             </w:t>
      </w:r>
      <w:r>
        <w:rPr>
          <w:b/>
          <w:bCs/>
          <w:sz w:val="48"/>
          <w:szCs w:val="48"/>
        </w:rPr>
        <w:t>Opis techniczny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Wykonanie robót ziemnych związanych z remontem rowów przydrożnych i przepustów przy drogach gminnych”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>I. Część opisow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pl-PL"/>
        </w:rPr>
        <w:t>Lokalizacja inwestycji i opis stanu istniejąceg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pl-PL"/>
        </w:rPr>
        <w:t>Projektowane rozwiązania techniczne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pl-PL"/>
        </w:rPr>
        <w:t>Wpływ inwestycji na środowisko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>Dane informujące o wpisie terenu do rejestru zabytków oraz ochronie na podstawie ustaleń miejscowego planu zagospodarowania przestrzennego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arunki BH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>II. Część graficzna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pa lokalizacyjn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  <w:t>1. Lokalizacja inwestycji i opis stanu istniejącego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Inwestycje zlokalizowane są na terenie Gminy Wolanów w miejscowościach</w:t>
      </w:r>
      <w:r>
        <w:rPr>
          <w:rFonts w:eastAsia="Times New Roman"/>
          <w:sz w:val="26"/>
          <w:szCs w:val="26"/>
          <w:lang w:eastAsia="pl-PL"/>
        </w:rPr>
        <w:t xml:space="preserve"> </w:t>
      </w:r>
      <w:r>
        <w:rPr>
          <w:sz w:val="26"/>
          <w:szCs w:val="26"/>
        </w:rPr>
        <w:t>Strzałków,  Garno, Kolonia Wolanów, Wacławów, Kowala Duszocina, Jarosławice, Kowalanka, Zabłocie. Celem inwestycji jest dokonanie remontów istniejących rowów przydrożnych i odwadniających</w:t>
      </w:r>
      <w:r>
        <w:rPr/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6"/>
          <w:szCs w:val="26"/>
          <w:lang w:eastAsia="pl-PL"/>
        </w:rPr>
        <w:t xml:space="preserve">Dotychczas tereny przyległe do przedmiotowych rowów ze względu na warunki gruntowe oraz  zły stan techniczny  istniejących systemów odwadniających (zarośnięte i mocno zdegradowane rowy)  przez większą część roku są podmokłe. Wody gruntowe zaskórne w okresach opadów i wiosny podnoszą się pod powierzchnię terenu oraz okresowo tworzą zastoiska, co bardzo niekorzystnie wpływa na pobliskie tereny jak i korpus drogowy.. Z uwagi na wystąpienia mieszkańców w sprawie zalewania w/w terenów, Gmina Wolanów  podjęła działania  mające na celu odwodnienia terenów poprzez wykonanie  remontów istniejących rowów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/>
          <w:b/>
          <w:bCs/>
          <w:sz w:val="26"/>
          <w:szCs w:val="26"/>
          <w:lang w:eastAsia="pl-PL"/>
        </w:rPr>
        <w:t>2. Projektowane rozwiązania techniczne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/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  <w:t xml:space="preserve">W celu odprowadzenia wód z przedmiotowego terenu zaprojektowano remont istniejących rowów otwartych polegającego na przywróceniu  następujących parametrach technicznych:  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  <w:lang w:eastAsia="pl-PL"/>
        </w:rPr>
        <w:t>głębokość średnia rowu  t</w:t>
      </w:r>
      <w:r>
        <w:rPr>
          <w:rFonts w:eastAsia="Times New Roman"/>
          <w:sz w:val="26"/>
          <w:szCs w:val="26"/>
          <w:vertAlign w:val="subscript"/>
          <w:lang w:eastAsia="pl-PL"/>
        </w:rPr>
        <w:t>śr.</w:t>
      </w:r>
      <w:r>
        <w:rPr>
          <w:rFonts w:eastAsia="Times New Roman"/>
          <w:sz w:val="26"/>
          <w:szCs w:val="26"/>
          <w:lang w:eastAsia="pl-PL"/>
        </w:rPr>
        <w:t>– 0,70 m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360"/>
        <w:jc w:val="both"/>
        <w:rPr>
          <w:rFonts w:eastAsia="Times New Roman"/>
          <w:sz w:val="26"/>
          <w:szCs w:val="26"/>
          <w:lang w:eastAsia="pl-PL"/>
        </w:rPr>
      </w:pPr>
      <w:r>
        <w:rPr>
          <w:rFonts w:eastAsia="Times New Roman" w:cs="Times New Roman"/>
          <w:sz w:val="26"/>
          <w:szCs w:val="26"/>
          <w:lang w:eastAsia="pl-PL"/>
        </w:rPr>
        <w:t xml:space="preserve"> </w:t>
      </w:r>
      <w:r>
        <w:rPr>
          <w:rFonts w:eastAsia="Times New Roman"/>
          <w:sz w:val="26"/>
          <w:szCs w:val="26"/>
          <w:lang w:eastAsia="pl-PL"/>
        </w:rPr>
        <w:t xml:space="preserve">nachylenie skarp rowu – n =  1: 1,5 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/>
          <w:sz w:val="26"/>
          <w:szCs w:val="26"/>
          <w:lang w:eastAsia="pl-PL"/>
        </w:rPr>
        <w:t>szerokość rowu w dnie  b – 0,40 m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/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  <w:t xml:space="preserve">W miejscowościach Garno, Wacławów, Kowala Duszocina zgodnie z zapisami przedmiaru robót należy dokonać wymiany istniejących przepustów na nowe celem zapewnienia swobodnego spływu wód i uniemożliwienie tworzenia się zastoin  wody. </w:t>
      </w:r>
      <w:r>
        <w:rPr>
          <w:sz w:val="26"/>
          <w:szCs w:val="26"/>
        </w:rPr>
        <w:t xml:space="preserve">Roboty ziemne należy wykonać mechanicznie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6"/>
          <w:szCs w:val="26"/>
          <w:lang w:eastAsia="pl-PL"/>
        </w:rPr>
        <w:t>Roboty ziemne należy wykonywać z zachowaniem należytej staranności i ostrożności  na trasie istniejących  rowów mogą występować  kolizje z urządzeniami podziemnymi takimi jak wodociąg i sieć telefoniczna. W związku z tym wykonawca przed rozpoczęciem prac powinien  ustalić z   właścicielami   posesji, gdzie mogą przebiegać urządzenia podziemne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eastAsia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/>
          <w:b/>
          <w:bCs/>
          <w:sz w:val="26"/>
          <w:szCs w:val="26"/>
          <w:lang w:eastAsia="pl-PL"/>
        </w:rPr>
        <w:t>3 . Wpływ inwestycji na środowisko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6"/>
          <w:szCs w:val="26"/>
          <w:lang w:eastAsia="pl-PL"/>
        </w:rPr>
        <w:t xml:space="preserve">W zasięgu oddziaływania zamierzonych inwestycji, nie występują formy ochrony przyrody, ustanowione na podstawie ustawy z dn. 16.04.2004r. o ochronie przyrody (Dz.U. Nr 92, poz. 880, z późn. zm.). Nie ma również obszarów podlegających ochronie ze względu na zaliczenie do sieci Natura 2000. Wykonanie remontu rowów poprawi   warunki gruntowo- wodne i estetyczne otoczenia.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Dane informujące o wpisie terenu do rejestru zabytków oraz ochronie na podstawie ustaleń miejscowego planu zagospodarowania przestrzennego</w:t>
      </w:r>
    </w:p>
    <w:p>
      <w:pPr>
        <w:pStyle w:val="Tekstpodstawowy2"/>
        <w:spacing w:lineRule="auto" w:line="360"/>
        <w:ind w:left="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Teren nie jest wpisany do rejestru zabytków, nie ma na nim pomników przyrody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Warunki BHP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W czasie robót wykonawca zobowiązany jest do przestrzegania przepisów Prawa budowlanego i odpowiednich przepisów BHP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6"/>
          <w:szCs w:val="26"/>
          <w:lang w:eastAsia="pl-PL"/>
        </w:rPr>
      </w:pPr>
      <w:r>
        <w:rPr>
          <w:rFonts w:eastAsia="Times New Roman" w:cs="Times New Roman"/>
          <w:sz w:val="26"/>
          <w:szCs w:val="26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sz w:val="26"/>
          <w:szCs w:val="26"/>
          <w:lang w:eastAsia="pl-PL"/>
        </w:rPr>
      </w:pPr>
      <w:r>
        <w:rPr>
          <w:rFonts w:eastAsia="Times New Roman" w:cs="Times New Roman"/>
          <w:sz w:val="26"/>
          <w:szCs w:val="26"/>
          <w:lang w:eastAsia="pl-PL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6"/>
          <w:szCs w:val="26"/>
          <w:lang w:eastAsia="pl-PL"/>
        </w:rPr>
      </w:pPr>
      <w:r>
        <w:rPr>
          <w:rFonts w:eastAsia="Times New Roman"/>
          <w:sz w:val="26"/>
          <w:szCs w:val="26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6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214"/>
        </w:tabs>
        <w:ind w:left="221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40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360"/>
      <w:jc w:val="both"/>
      <w:outlineLvl w:val="5"/>
    </w:pPr>
    <w:rPr>
      <w:rFonts w:eastAsia="Times New Roman" w:cs="Times New Roman"/>
      <w:b/>
      <w:sz w:val="26"/>
      <w:szCs w:val="24"/>
      <w:u w:val="singl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widowControl/>
      <w:suppressAutoHyphens w:val="false"/>
    </w:pPr>
    <w:rPr>
      <w:rFonts w:eastAsia="Times New Roman" w:cs="Times New Roman"/>
      <w:b/>
      <w:sz w:val="28"/>
    </w:rPr>
  </w:style>
  <w:style w:type="paragraph" w:styleId="TextBodyIndent">
    <w:name w:val="Body Text Indent"/>
    <w:basedOn w:val="Normal"/>
    <w:pPr>
      <w:spacing w:lineRule="auto" w:line="360"/>
      <w:ind w:left="82" w:hanging="0"/>
      <w:jc w:val="both"/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">
    <w:name w:val="Tekst podst"/>
    <w:basedOn w:val="Normal"/>
    <w:qFormat/>
    <w:pPr>
      <w:widowControl/>
      <w:suppressAutoHyphens w:val="false"/>
      <w:spacing w:lineRule="auto" w:line="360" w:before="120" w:after="120"/>
      <w:ind w:firstLine="851"/>
    </w:pPr>
    <w:rPr>
      <w:rFonts w:eastAsia="Times New Roman"/>
    </w:rPr>
  </w:style>
  <w:style w:type="paragraph" w:styleId="Znak8ZnakZnakZnak">
    <w:name w:val=" Znak8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1:00Z</dcterms:created>
  <dc:creator>xxx</dc:creator>
  <dc:description/>
  <cp:keywords/>
  <dc:language>en-US</dc:language>
  <cp:lastModifiedBy>UG WOLANÓW</cp:lastModifiedBy>
  <cp:lastPrinted>2011-05-22T13:15:00Z</cp:lastPrinted>
  <dcterms:modified xsi:type="dcterms:W3CDTF">2011-07-08T10:30:00Z</dcterms:modified>
  <cp:revision>3</cp:revision>
  <dc:subject/>
  <dc:title>Projekt budowlany </dc:title>
</cp:coreProperties>
</file>